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right1"/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troduceti adresa dvs de wiki si blog in care veti lucra cu elevii.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1754"/>
        <w:gridCol w:w="3329"/>
        <w:gridCol w:w="3266"/>
      </w:tblGrid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 si prenume</w:t>
            </w:r>
          </w:p>
        </w:tc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KI 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OG </w:t>
            </w:r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Arion Lucia- Loredana </w:t>
            </w:r>
          </w:p>
        </w:tc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tic2009l1.wikispaces.com</w:t>
              </w:r>
            </w:hyperlink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tic2009l1.21classes.com</w:t>
              </w:r>
            </w:hyperlink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Bota Cosmin -Remus </w:t>
            </w:r>
          </w:p>
        </w:tc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osminbota.wikispaces.com</w:t>
              </w:r>
            </w:hyperlink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osminbota.21classes.com</w:t>
              </w:r>
            </w:hyperlink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Ciortea Ioana </w:t>
            </w:r>
          </w:p>
        </w:tc>
        <w:tc>
          <w:tcPr>
            <w:tcW w:w="3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4. 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Fărcaş Viorica </w:t>
            </w:r>
          </w:p>
        </w:tc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matematicavf.wikispaces.com</w:t>
              </w:r>
            </w:hyperlink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Feher Andras </w:t>
            </w:r>
          </w:p>
        </w:tc>
        <w:tc>
          <w:tcPr>
            <w:tcW w:w="3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Fetiţă Maria </w:t>
            </w:r>
          </w:p>
        </w:tc>
        <w:tc>
          <w:tcPr>
            <w:tcW w:w="3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7. 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Halmagyi Izabella </w:t>
            </w:r>
          </w:p>
        </w:tc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iizabella3wikispaces.com</w:t>
              </w:r>
            </w:hyperlink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8. 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Iacob Sorina-Daniela </w:t>
            </w:r>
          </w:p>
        </w:tc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dlergonomie1.wikispaces.com</w:t>
              </w:r>
            </w:hyperlink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dlergonomie1.21classes.com</w:t>
              </w:r>
            </w:hyperlink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9. 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Mate` Hajnalka </w:t>
            </w:r>
          </w:p>
        </w:tc>
        <w:tc>
          <w:tcPr>
            <w:tcW w:w="3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10. 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Milesan Cosmina-Alina </w:t>
            </w:r>
          </w:p>
        </w:tc>
        <w:tc>
          <w:tcPr>
            <w:tcW w:w="3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11. 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Mocan Nicolae-Emanoil-Dan </w:t>
            </w:r>
          </w:p>
        </w:tc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voro.wikispaces.com</w:t>
              </w:r>
            </w:hyperlink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12. 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Răduţ Niculina-Carmen </w:t>
            </w:r>
          </w:p>
        </w:tc>
        <w:tc>
          <w:tcPr>
            <w:tcW w:w="3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13. 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imonfi Imola-Judit </w:t>
            </w:r>
          </w:p>
        </w:tc>
        <w:tc>
          <w:tcPr>
            <w:tcW w:w="3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uşa Felicia </w:t>
            </w:r>
          </w:p>
        </w:tc>
        <w:tc>
          <w:tcPr>
            <w:tcW w:w="3329" w:type="dxa"/>
            <w:tcBorders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psisolic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wikispaces.com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15. 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Zahan Natalia- Liuţa </w:t>
            </w:r>
          </w:p>
        </w:tc>
        <w:tc>
          <w:tcPr>
            <w:tcW w:w="3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right1">
    <w:name w:val="bodyright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c2009l1.wikispaces.com/" TargetMode="External"/><Relationship Id="rId3" Type="http://schemas.openxmlformats.org/officeDocument/2006/relationships/hyperlink" Target="http://tic2009l1.21classes.com/" TargetMode="External"/><Relationship Id="rId4" Type="http://schemas.openxmlformats.org/officeDocument/2006/relationships/hyperlink" Target="http://cosminbota.wikispaces.com/" TargetMode="External"/><Relationship Id="rId5" Type="http://schemas.openxmlformats.org/officeDocument/2006/relationships/hyperlink" Target="http://cosminbota.21classes.com/" TargetMode="External"/><Relationship Id="rId6" Type="http://schemas.openxmlformats.org/officeDocument/2006/relationships/hyperlink" Target="http://matematicavf.wikispaces.com/" TargetMode="External"/><Relationship Id="rId7" Type="http://schemas.openxmlformats.org/officeDocument/2006/relationships/hyperlink" Target="http://iizabella3wikispaces.com/" TargetMode="External"/><Relationship Id="rId8" Type="http://schemas.openxmlformats.org/officeDocument/2006/relationships/hyperlink" Target="http://cdlergonomie1.wikispaces.com/" TargetMode="External"/><Relationship Id="rId9" Type="http://schemas.openxmlformats.org/officeDocument/2006/relationships/hyperlink" Target="http://cdlergonomie1.21classes.com/" TargetMode="External"/><Relationship Id="rId10" Type="http://schemas.openxmlformats.org/officeDocument/2006/relationships/hyperlink" Target="http://voro.wikispaces.com/" TargetMode="External"/><Relationship Id="rId11" Type="http://schemas.openxmlformats.org/officeDocument/2006/relationships/hyperlink" Target="http://psisolici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6:50:00Z</dcterms:created>
  <dc:creator>ws15</dc:creator>
  <dc:description/>
  <cp:keywords/>
  <dc:language>en-US</dc:language>
  <cp:lastModifiedBy>ws15</cp:lastModifiedBy>
  <dcterms:modified xsi:type="dcterms:W3CDTF">2009-12-09T16:53:00Z</dcterms:modified>
  <cp:revision>1</cp:revision>
  <dc:subject/>
  <dc:title>Introduceti adresa dvs de wiki si blog in care veti lucra cu elevii</dc:title>
</cp:coreProperties>
</file>